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 42045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Explain the functional units of a biological neuron.</w:t>
      </w:r>
    </w:p>
    <w:p>
      <w:pPr>
        <w:pStyle w:val="Normal"/>
        <w:ind w:left="720" w:hanging="480"/>
        <w:jc w:val="both"/>
        <w:rPr/>
      </w:pPr>
      <w:r>
        <w:rPr/>
        <w:t>b)</w:t>
        <w:tab/>
        <w:t>Consider the logistic signal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p>
            </m:sSup>
          </m:den>
        </m:f>
      </m:oMath>
      <w:r>
        <w:rPr/>
        <w:t>, C&gt;O.  Solve the logistic signal function S(x) for the activation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with a neat sketch working of a feed forward net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are the different types of training method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Differentiate between supervised and unsupervised learning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back propagation algorithm and the stopping criteria used in this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the working of Kohonen’s self-organizing map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What is Grossberg laye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how Hopfield network is useful to find the solution of constraint satisfaction problem. Give suitable example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>6.</w:t>
        <w:tab/>
        <w:t>Explain the ART architecture and the processing algorith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cribe how artificial neural networks are used in image process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ab/>
        <w:t>a) Boltzmann’s machine</w:t>
        <w:tab/>
        <w:tab/>
        <w:t>b) Hebbian learn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9:56:00Z</dcterms:created>
  <dc:creator>edep</dc:creator>
  <dc:description/>
  <dc:language>en-US</dc:language>
  <cp:lastModifiedBy>DE</cp:lastModifiedBy>
  <dcterms:modified xsi:type="dcterms:W3CDTF">2003-07-02T19:08:00Z</dcterms:modified>
  <cp:revision>11</cp:revision>
  <dc:subject/>
  <dc:title/>
</cp:coreProperties>
</file>